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9205</wp:posOffset>
            </wp:positionH>
            <wp:positionV relativeFrom="paragraph">
              <wp:posOffset>-316865</wp:posOffset>
            </wp:positionV>
            <wp:extent cx="91059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Erklärung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über die Sicherstellung der Zwischenfinanzierung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</w:rPr>
        <w:t>(Vereinsname und Vereins-Kenn-Nr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Datum des Zuschussantrages; Bezeichnung der Maßnahm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Kenntnis, dass eine Finanzierung der Maßnahme aus Staatsmitteln für die nächsten Jahre nicht in Aussicht gestellt werden kann, wird hiermit erklärt, dass der Verein in der Lage ist, die Maßnahme auf </w:t>
      </w:r>
      <w:r>
        <w:rPr>
          <w:b/>
          <w:u w:val="single"/>
        </w:rPr>
        <w:t>unbestimmte Zeit</w:t>
      </w:r>
      <w:r>
        <w:rPr/>
        <w:t xml:space="preserve"> vorzufinanzi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m Verein ist bekannt, dass auch aus der Befürwortung des Antrags k e i n  Rechtsanspruch auf eine Förderung des Freistaates Bayern abgeleitet werden 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Ort, Datum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         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Unterschrift 1.Schützenmeister)                                (Unterschrift eines weiteren Vorstandsmitgliedes)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F8_Zwischenfinanzierung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5:00:00Z</dcterms:created>
  <dc:creator>beer</dc:creator>
  <dc:description/>
  <cp:keywords/>
  <dc:language>en-US</dc:language>
  <cp:lastModifiedBy>Jörg Vochetzer</cp:lastModifiedBy>
  <cp:lastPrinted>2012-11-05T12:51:00Z</cp:lastPrinted>
  <dcterms:modified xsi:type="dcterms:W3CDTF">2017-08-07T07:13:00Z</dcterms:modified>
  <cp:revision>7</cp:revision>
  <dc:subject/>
  <dc:title>E r k l ä r u n g</dc:title>
</cp:coreProperties>
</file>